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70902370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378643020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836552267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61186868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